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 Rounded MT Bold"/>
        </w:rPr>
        <w:t xml:space="preserve">                       </w:t>
      </w:r>
      <w:r>
        <w:rPr/>
        <w:t>SOMETHING  FOR  NOTHING</w:t>
      </w:r>
    </w:p>
    <w:p>
      <w:pPr>
        <w:pStyle w:val="Normal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36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            </w:t>
      </w:r>
      <w:r>
        <w:rPr>
          <w:rFonts w:cs="Arial Rounded MT Bold" w:ascii="Arial Rounded MT Bold" w:hAnsi="Arial Rounded MT Bold"/>
          <w:sz w:val="28"/>
        </w:rPr>
        <w:t>Zan Overall</w:t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Heading1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Heading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uying three minutes of air time on Larry Elder’s national radio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alk show would cost me  $2100.00.  If I call in to that show an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alk to Larry about 9/11 for three minutes it would cost m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$00.00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at’s a bargain that the 9/11 Truth Movement should tak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ore advantage of.  We can reach millions of citizens an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ell them the facts on 9/11 with the minor annoyance of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fencing with ill-informed and brainwashed hosts.  That las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art is fun really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et me give you an example of how such a call can go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>On June 19</w:t>
      </w:r>
      <w:r>
        <w:rPr>
          <w:rFonts w:cs="Arial Rounded MT Bold" w:ascii="Arial Rounded MT Bold" w:hAnsi="Arial Rounded MT Bold"/>
          <w:sz w:val="28"/>
          <w:vertAlign w:val="superscript"/>
        </w:rPr>
        <w:t>th</w:t>
      </w:r>
      <w:r>
        <w:rPr>
          <w:rFonts w:cs="Arial Rounded MT Bold" w:ascii="Arial Rounded MT Bold" w:hAnsi="Arial Rounded MT Bold"/>
          <w:sz w:val="28"/>
        </w:rPr>
        <w:t>, I called the Michael Medved national talk show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(The following is a paraphrase from memory.) Michael wa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alking about some aspect of the “War on Terror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 said, “Osama Bin Ladin is a bogey man the government use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o frighten and anger the American people into going along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ith the phony War on Terror. His wanted poster on the FBI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ebsite doesn’t even accuse him of guilt on 9/11. An FBI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pokesman admitted they don’t have ‘hard evidence’ on him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for 9/11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M: “I’ve heard that story but it doesn’t impress me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ZO: “Story??!! I’ve gone to the FBI website and checked ou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at you call a story.  It’s for real! (Wish I had given th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ebsite: fbi.gov) Have you checked it out?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M: “I have more important things to do with my time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ZO: (passionately) “What you mean is that you won’t confron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ings that challenge your beliefs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fter asking me if I believed the government engineered 9/11,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edved fell back on his old trick of asking a conjectura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question.  “Do you know how many people would be involve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n pulling off a conspiracy of that magnitude?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ZO: “There you go with a coulda-woulda-shoulda conjectural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  <w:r>
        <w:rPr>
          <w:rFonts w:cs="Arial Rounded MT Bold" w:ascii="Arial Rounded MT Bold" w:hAnsi="Arial Rounded MT Bold"/>
          <w:sz w:val="28"/>
        </w:rPr>
        <w:t xml:space="preserve">question! Let’s talk facts!” The call didn’t last much longe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fter that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Here are some of the things I have learned about calling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alk shows in many years of calling them.  I’ll start with tactic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nd conclude with some of the nitty gritty of contacting talk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how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garding tactics, remember you cannot expect to conver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e host, at least not in the short run.  You are using a debat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ith him to inform and win over people in his audience.  Don’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ry to go over his head and make a speech to the audience.  It’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his show and he has the button which will take you off the air.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Keep it conversational. Make a point and pause, letting him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respond.  Then play off his response, which will probably b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ll-informed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Keep your cool!  The host will probably not keep his cool whe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e hears you accuse the government of complicity in 9/11 an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e mass murder of thousands. 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</w:r>
    </w:p>
    <w:p>
      <w:pPr>
        <w:pStyle w:val="Heading1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Heading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en the audience hears you calmly citing facts and hear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e host not responding to your assertions and resorting to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nsults, at least some of them will begin to believe you hav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 case worth looking into.  Present yourself as someon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ell acquainted with the facts on 9/11, who is just trying to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nform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is is a good response to an angry outburst from the host:</w:t>
        <w:br/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“</w:t>
      </w:r>
      <w:r>
        <w:rPr>
          <w:rFonts w:cs="Arial Rounded MT Bold" w:ascii="Arial Rounded MT Bold" w:hAnsi="Arial Rounded MT Bold"/>
          <w:sz w:val="28"/>
        </w:rPr>
        <w:t>I can understand completely why you feel that way.  I felt th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ame way until I learned the facts about 9/11.  Any decen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person would be shocked to hear our leaders accused of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omplicity in the deaths of thousands.  Unfortunately, tha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s where the evidence leads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host will try to put you on the defensive, asking you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 xml:space="preserve">question after question.  Here is a good way to put </w:t>
      </w:r>
      <w:r>
        <w:rPr>
          <w:rFonts w:cs="Arial Rounded MT Bold" w:ascii="Arial Rounded MT Bold" w:hAnsi="Arial Rounded MT Bold"/>
          <w:sz w:val="28"/>
          <w:u w:val="single"/>
        </w:rPr>
        <w:t>him</w:t>
      </w:r>
      <w:r>
        <w:rPr>
          <w:rFonts w:cs="Arial Rounded MT Bold" w:ascii="Arial Rounded MT Bold" w:hAnsi="Arial Rounded MT Bold"/>
          <w:sz w:val="28"/>
        </w:rPr>
        <w:t xml:space="preserve"> on th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defensive , at the same time showing his lack of knowledge 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9/11 and his bias.  Say “I know you accept the official story 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at happened on 9/11.  But, in terms of that scenario, how ca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you explain the presence of molten metal in the basements of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collapsed World Trade Center buildings weeks later?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top right there. The ball is in his court. Don’t give him any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ore information.  The chances are he will never have heard of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molten metal factor (or whatever fact you bring up).  If h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dmits he has never heard of it, tell him the significance of th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presence of molten metal, how it can easily be explained in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/>
      </w:pPr>
      <w:r>
        <w:rPr>
          <w:rFonts w:cs="Arial Rounded MT Bold" w:ascii="Arial Rounded MT Bold" w:hAnsi="Arial Rounded MT Bold"/>
          <w:sz w:val="28"/>
        </w:rPr>
        <w:t xml:space="preserve">terms of controlled demolitions but </w:t>
      </w:r>
      <w:r>
        <w:rPr>
          <w:rFonts w:cs="Arial Rounded MT Bold" w:ascii="Arial Rounded MT Bold" w:hAnsi="Arial Rounded MT Bold"/>
          <w:sz w:val="28"/>
          <w:u w:val="single"/>
        </w:rPr>
        <w:t>not</w:t>
      </w:r>
      <w:r>
        <w:rPr>
          <w:rFonts w:cs="Arial Rounded MT Bold" w:ascii="Arial Rounded MT Bold" w:hAnsi="Arial Rounded MT Bold"/>
          <w:sz w:val="28"/>
        </w:rPr>
        <w:t xml:space="preserve"> in terms of the official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tory.  If he comes up with some lame explanation, knock it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down.  When his ignorance of, say, molten metal has been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stablished, you can say, “I don’t think you know enough about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e subject to have a right to the firm opinion you have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xpressed on what happened on 9/11.”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ypically, a host just lets you make a point but passes on to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his next question as if your point were meaningless.  Don’t let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im get away with it.  Say “I just made a substantive point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backing up my contentions.  Instead of going on to another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question, let’s discuss my point.  If you don’t agree with it, tell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e why.”</w:t>
      </w:r>
    </w:p>
    <w:p>
      <w:pPr>
        <w:pStyle w:val="Normal"/>
        <w:ind w:left="720" w:hanging="720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e prepared for the typical responses you will get. You will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lways get: “There would have to be too many people involved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n a conspiracy like that. Someone would have talked.”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You can refer to the Manhattan Project where tens of thousands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kept the secret of the atom bomb. In large conspiracies, tasks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re compartmentalized and only a small number of people are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privy to the whole picture.  Also say that if you knew you were 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n a conspiracy to murder thousands of people you woul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alize the extreme danger of “talking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You will also inevitably get: “What happened to Flight 77 if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t didn’t hit the Pentagon?”  You can say, “That questi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demands speculation and we  try to stick to what we know an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an prove.”  I am always tempted to reply, “If I were part of th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conspiracy, I could tell you, but then I would have to kill you.”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 far I have restrained myself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f you are in the 9/11 Truth Movement but believe, as some do,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at Flight 77 hit the Pentagon, the question in the las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paragraph will not be a problem for you, since you will be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greeing with the host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You may be asked: “How can you believe our governmen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  <w:r>
        <w:rPr>
          <w:rFonts w:cs="Arial Rounded MT Bold" w:ascii="Arial Rounded MT Bold" w:hAnsi="Arial Rounded MT Bold"/>
          <w:sz w:val="28"/>
        </w:rPr>
        <w:t>would cold-bloodedly sacrifice innocent people for a politica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end?”  Point out that governments have done this ove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nd over to get people angry enough and scared enough to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go to war. Cite FDR’s foreknowledge of Pearl Harbor, th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Lusitania affair, the Reichstag fire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e prepared for common tactics a host will employ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e will get you off topic and not allow you to fully presen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point you are trying to make.  You should point out hi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loy, saying, “I called in to present some facts backing my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opinions on 9/11 but you  are trying to lead us far afield.  Pleas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spond to the point I just made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One of the distractions they will use is the conjectural question,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at I like to call a coulda-woulda-shoulda question.  Fo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example: “How many people would have to keep such a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ecret?”   The best response is to point out what the host i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rying to do.  Say, “You are trying to derail the discussio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y asking a question that can have no definite answer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People like myself in the 9/11 Truth Movement want to discus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e facts that prove the falsity of the government account of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9/11 but you apparently do not.”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y the way, let’s all say “9/11 Truth Movement” over and over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n all our discussions, on the air or not.  We need to have mor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nd more people aware  of the movement and its name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ost of the time you will not be permitted to give out websit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ddresses.  Ask if you may.  If permitted to do so, give out</w:t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u w:val="single"/>
        </w:rPr>
        <w:t>one</w:t>
      </w:r>
      <w:r>
        <w:rPr>
          <w:rFonts w:cs="Arial Rounded MT Bold" w:ascii="Arial Rounded MT Bold" w:hAnsi="Arial Rounded MT Bold"/>
          <w:sz w:val="28"/>
        </w:rPr>
        <w:t xml:space="preserve">, clearly and slowly.  Don’t throw it away.  If websit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ddresses  are not permitted, you can say, “If you want to see if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at I am saying is true, google “911scholars.org.” (O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hatever is apropos.)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</w:t>
      </w:r>
      <w:r>
        <w:rPr>
          <w:rFonts w:cs="Arial Rounded MT Bold" w:ascii="Arial Rounded MT Bold" w:hAnsi="Arial Rounded MT Bold"/>
          <w:sz w:val="28"/>
        </w:rPr>
        <w:t>****************************************************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Now to the nitty gritty of calling in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t is not as hard  as you might think to get on even national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hows with millions of listeners. Most listeners are passive,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ever daring to call in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f you get a busy signal, don’t give up.  When the  board is full, a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line will open up briefly when a call concludes. The trick is to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call in at the right moment.  Talk shows all have a built in delay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o enable them to keep profanity from hitting the air.  It varie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ith different shows, generally from five to eight seconds.  For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xample, Michael Medved’s program has a dely of 10 second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en you feel a call is winding down try to hit your redial butt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bout six seconds before you guess the call may end..  It ca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ork.  Also keep redialing during calls and breaks.  Even whe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board is full, people  give up and hang up, opening a line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f the call goes through, the screener will speak to you  o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rhaps just connect you to the show in progress.  You wil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ear the host speaking to a caller or perhaps just enjoying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sound of his own voice.  Turn off your radio and hang on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hen the show goes to a break you may hear a commercia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s broadcast from the host’s home radio station.  You also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may hear a few minutes of nothing.  Don’t be alarmed and think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at you have been disconnected.  Hang on the line until th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reak is over.  The show will come back onto your phone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screener (sometimes it will be the producer) will ask you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hat you want to say about the topic.  Tell him succinctly wha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you want to say. If he thinks it would make a good call he wil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ay “Hold on. Turn your radio down and get right into your call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hen you get on the air.”  Otherwise, he will reject your call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f he takes your call he will put a summary of what you want to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ay on a screen that the host is looking at.  It is up to the hos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hether he will take your call.  You may hang on for an hour an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not get a chance to get on the show.  In that case an email or a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etter may be in order, including backup material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Never lie to the screener about what you are going to say an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blurt out something that you have not alerted them to.  That i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dirty pool and you will never get on that show again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o get on the show you have to get past the screener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metimes they are unfair and capricious.  Do your best to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onvince them you would make a good call.  They don’t min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controversy.  Controversy is their bread and butter but they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ant callers who are good communicators.  Try to be prepare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nd speak well.  Avoid conventional greetings, such as </w:t>
        <w:br/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“</w:t>
      </w:r>
      <w:r>
        <w:rPr>
          <w:rFonts w:cs="Arial Rounded MT Bold" w:ascii="Arial Rounded MT Bold" w:hAnsi="Arial Rounded MT Bold"/>
          <w:sz w:val="28"/>
        </w:rPr>
        <w:t xml:space="preserve">How are you doing?”  I just say the host’s first name and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aunch into what I want to say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cord the call in some way.  It is good to review how you di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nd think of ways to improve next time. If it seems important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nough you can usually order a recording of the whole show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or the hour in question.  That will cost you some money. I ofte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end the host a letter with published material backing up what I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aid.  If you have a recording you can quote yourself and th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host accurately.  When I send a letter, I paper clip a self-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ddressed  postcard to it.  The host might not write a letter or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n email, but it’s hard for him to resist scribbling something 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 postcard.  Correspondence also develops a personal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elationship with the host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alk shows are usually topic driven but some have a tim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during the week when they are open to any subject you wan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o bring up.  Michael Medved has “Disagreement Day” on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ursdays. He also has “Conspiracy Theory  Day” once a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month.  It always falls on  or around the Full Moon.  I believe h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s calling us lunatics.  Class action suit anyone? Larry Elder ha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“</w:t>
      </w:r>
      <w:r>
        <w:rPr>
          <w:rFonts w:cs="Arial Rounded MT Bold" w:ascii="Arial Rounded MT Bold" w:hAnsi="Arial Rounded MT Bold"/>
          <w:sz w:val="28"/>
        </w:rPr>
        <w:t xml:space="preserve">Open Mind Friday.”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ake a list of talk shows in your area, local and national,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ith times on the air and call in numbers.  Distribute to 9/11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ctivists in your area. To get you started here is how to call i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o three national show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ichael Medved airs from 2 PM to 5 PM, Central Time, M-F. (800) 955-1776 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arry Elder airs from 5 PM to 8 PM, Central Time, M-F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(877) 99 LARRY / (877) 995-2779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aura Ingraham airs from  8AM to 11 AM, Central Time, M-F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(800) 876-4123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You will find some hosts on the left who are open to 9/11 Truth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You will find no hosts on the right who are open to 9/11 Truth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trange to say, you will find many hosts on the left who oppos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9/11 Truth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 think that we can change the minds of those who disagree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with us. Talk radio is a great way to do it and the price is right!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Let us be thankful that there are hosts willing to give us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free  air time!  (Suckers!)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(THE END)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Anyone may copy and/or publish this article without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further permission from the author.  The only stipulatio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 would insist on is that I be credited as the author an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only identified by this email address:  </w:t>
      </w:r>
      <w:hyperlink r:id="rId2">
        <w:r>
          <w:rPr>
            <w:rStyle w:val="InternetLink"/>
            <w:rFonts w:cs="Arial Rounded MT Bold" w:ascii="Arial Rounded MT Bold" w:hAnsi="Arial Rounded MT Bold"/>
            <w:sz w:val="28"/>
          </w:rPr>
          <w:t>rumg@aol.com</w:t>
        </w:r>
      </w:hyperlink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icago">
    <w:altName w:val="Arial"/>
    <w:charset w:val="00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cago;Arial" w:hAnsi="Chicago;Arial" w:cs="Chicago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color w:val="000000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mg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26:00Z</dcterms:created>
  <dc:creator>Greg Bartheld</dc:creator>
  <dc:description/>
  <cp:keywords/>
  <dc:language>en-US</dc:language>
  <cp:lastModifiedBy>Sarah Lederer</cp:lastModifiedBy>
  <cp:lastPrinted>2006-07-13T09:45:00Z</cp:lastPrinted>
  <dcterms:modified xsi:type="dcterms:W3CDTF">2007-04-30T19:26:00Z</dcterms:modified>
  <cp:revision>2</cp:revision>
  <dc:subject/>
  <dc:title>Zan Overall</dc:title>
</cp:coreProperties>
</file>